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АУКЦИОНА В ЭЛЕКТРОННОЙ ФОРМЕ  ДЛЯ СУБЪЕКТОВ МАЛОГО И СРЕДНЕГО ПРЕДПРИНИМАТЕЛЬСТВА/ФИЗИЧЕСКИХ ЛИЦ, НЕ ЯВЛЯЮЩИХСЯ ИНДИВИДУАЛЬНЫМИ ПРЕДПРИНИМАТЕЛЯМИ И ПРИМЕНЯЮЩИМИ СПЕЦИАЛЬНЫЙ НАЛОГОВЫЙ РЕЖИМ «НАЛОГ НА ПРОФЕССИОНАЛЬНЫЙ ДОХОД» № 32110147865 ОТ 31.03.2021 Г. НА ПРАВО ЗАКЛЮЧЕНИЯ ДОГОВОРА НА ПОСТАВКУ МОДУЛЬНОГО БЛОК КОНТЕЙНЕРА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15.04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аукциона в электронной форме,  участниками которого могут быть только субъекты малого и среднего предпринимательства/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физических лиц, не являющихся индивидуальными предпринимателями и применяющими специальный налоговый режим «налог на профессиональный доход» 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МОДУЛЬНОГО БЛОК КОНТЕЙНЕР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5954"/>
        <w:gridCol w:w="7087"/>
      </w:tblGrid>
      <w:tr>
        <w:trPr>
          <w:tblHeader w:val="true"/>
          <w:trHeight w:val="3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3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орядок, дата начала, дата и время окончания срока подачи заявок на участие в закупке (этапах закупки) 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Дата и время окончания срока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16» апреля 2021 года 12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орядок, дата начала, дата и время окончания срока подачи заявок на участие в закупке (этапах закупки) 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Дата и время окончания срока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26» апреля 2021 года 12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3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16» апреля 2021 года 12:00 (время московское)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26» апреля 2021 года 12:00 (время московское)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3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рассмотрения предложений участников закупки, дата и время проведения аукциона и дата подведения итогов закупки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ссмотрение первых частей заявок: «23» апреля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укцион: «26» апреля 2021 года (время начала назначается на ЭТП автоматиче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ссмотрение вторых частей заявок: «28» апреля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ведение итогов закупки: «29» апреля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рассмотрения предложений участников закупки, дата и время проведения аукциона и дата подведения итогов закупки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ссмотрение первых частей заявок: «28» апреля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укцион: «29» апреля 2021 года (время начала назначается на ЭТП автоматиче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ссмотрение вторых частей заявок: «05» мая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ведение итогов закупки: «06» мая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3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орма, порядок, дата и время окончания срока предоставления участникам закупки разъяснений положений документации о закупке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начала срока предоставления участникам разъяснений положений документации о закупке: «31» марта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и время окончания срока предоставления участникам разъяснений положений документации о закупке: «16» апреля 2021 года 12:00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орма, порядок, дата и время окончания срока предоставления участникам закупки разъяснений положений документации о закупке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начала срока предоставления участникам разъяснений положений документации о закупке: «31» марта 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и время окончания срока предоставления участникам разъяснений положений документации о закупке: «19» апреля 2021 года 12:00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V. Проект догово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и о закуп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одержание до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Файл «Проект договора »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3.12. В рамках исполнения Договора Стороны договорились обмениваться документами посредством электронного документооборота. Полный перечень документов приведен в Соглашении об использовании электронных документов, размещенном по адресу http://www.bashtel.ru/dokumenty/». В случае оформления документа посредством системы электронного документооборота, требования настоящего Договора в части подписания документа на бумажном носителе, а также об обмене экземплярами такого документа на бумажном носителе не применяютс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тороны установили,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, зарегистрированных в Сети доверенных операторов электронного документооборота, утвержденной ФНС России.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, размещенном по адресу http://www.bashtel.ru/dokumenty/»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одержание после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Файл «Проект договора »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3.12. В рамках исполнения Договора Стороны могут обмениваться документами посредством электронного документооборота. Полный перечень документов приведен в Соглашении об использовании электронных документов, размещенном по адресу http://www.bashtel.ru/dokumenty/». В случае оформления документа посредством системы электронного документооборота, требования настоящего Договора в части подписания документа на бумажном носителе, а также об обмене экземплярами такого документа на бумажном носителе не применяютс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тороны установили,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, зарегистрированных в Сети доверенных операторов электронного документооборота, утвержденной ФНС России.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, размещенном по адресу http://www.bashtel.ru/dokumenty/»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3041"/>
      </w:tblGrid>
      <w:tr>
        <w:trPr>
          <w:tblHeader w:val="true"/>
          <w:trHeight w:val="353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V. Проект догово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и о закуп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одержание до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Файл «Проект договора » Приложение № 2 к Договору поставки № ___ от «__» _________ 202_ 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ОСТАВКА И ОПЛАТА ТОВАР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оставка и оплата Товара осуществляются на условиях, определённых Договором поставки № ____ от «____» ________ 20 ___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Mесто доставки:  ____________________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Акт сдачи-приёмки Товара составляется Сторонами отдельно на каждую Партию Товара, поставленную Покупателю по соответствующему Месту доставки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ставщик должен предоставить Покупателю следующую документацию на поставленный Товар: паспорт, техническое описание поставляемого товара, инструкция на русском языке, сертификат соответствия стандарта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Во избежание каких-либо разногласий Стороны пришли к соглашению, что течение гарантийного срока на Товар начинается с подписания Акта сдачи-приёмки Товар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одержание после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Файл «Проект договора » Приложение № 2 к Договору поставки № ___ от «__» _________ 202_ 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ОСТАВКА И ОПЛАТА ТОВАР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оставка и оплата Товара осуществляются на условиях, определённых Договором поставки № ____ от «____» ________ 20 ___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Mесто доставки:  ____________________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Акт сдачи-приёмки Товара составляется Сторонами отдельно на каждую Партию Товара, поставленную Покупателю по соответствующему Месту доставки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ставщик должен предоставить Покупателю следующую документацию на поставленный Товар: паспорт, техническое описание поставляемого товара, инструкция на русском языке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Во избежание каких-либо разногласий Стороны пришли к соглашению, что течение гарантийного срока на Товар начинается с подписания Акта сдачи-приёмки Товар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29:00Z</dcterms:created>
  <dc:creator>e.farrahova</dc:creator>
  <dc:description/>
  <cp:keywords/>
  <dc:language>en-US</dc:language>
  <cp:lastModifiedBy>Ахметзянова Венера Фанитовна</cp:lastModifiedBy>
  <cp:lastPrinted>2021-03-05T17:03:00Z</cp:lastPrinted>
  <dcterms:modified xsi:type="dcterms:W3CDTF">2021-04-15T10:08:00Z</dcterms:modified>
  <cp:revision>23</cp:revision>
  <dc:subject/>
  <dc:title/>
</cp:coreProperties>
</file>